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Budowa instalacji fotowoltaicznych na potrzeby Nadleśnictwa Dabrowa POSTĘPOWANIE II” –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64843367"/>
      <w:bookmarkStart w:id="1" w:name="__Fieldmark__0_4648433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64843367"/>
      <w:bookmarkStart w:id="3" w:name="__Fieldmark__1_4648433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7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1-03T16:07:00Z</dcterms:modified>
  <cp:revision>2</cp:revision>
  <dc:subject/>
  <dc:title>Nadleśnictwo Złotów</dc:title>
</cp:coreProperties>
</file>